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Task a, page 127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Alexander N. Sørn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krivergaten 4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-5054 Berge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rwa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: (47) 5529963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-mail: alex@thehandofagony.com</w:t>
        <w:tab/>
        <w:tab/>
        <w:tab/>
        <w:tab/>
        <w:tab/>
        <w:t>5 April 20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MERICAN SUMMER CAM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rsonnel Dep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15 West Vemon Av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cky Falls, Montan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7723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U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ar Sir or Mad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PPLICATION FOR POSITION AS SUMMER CAMP LEADER</w:t>
      </w:r>
    </w:p>
    <w:p>
      <w:pPr>
        <w:pStyle w:val="Normal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have read your advertisement in the USA Today on 1 April 2005, and your offer seems interesting.  A job like this is what I have been hoping for, as I very much enjoy working with children with different nationalities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am a 21-year-old Norwegian boy, studying at the University of Bergen.  Before that, I studied at the International Baccalaureate-line at Bergen Katedralskole.  Being close to nature has always been one of my main interests, and I have taken several courses in mountain climbing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he past few summers I have worked at different kindergartens in the area where I live, except for the last year, when I took a private course in Spanish, before working as an assistant at an international summer camp in Spain.  I am fluent in English, and I also manage French and Spanish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hope I have acquired the necessary skills to qualify for the job, and I will also take a new course in Spanish in May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 look forward to hearing from you soon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Yours Sincerely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exander N. Sørnes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closur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lang w:val="nb-NO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10:00Z</dcterms:created>
  <dc:creator>Bergen Katederalskole</dc:creator>
  <dc:description/>
  <dc:language>en-US</dc:language>
  <cp:lastModifiedBy>Bergen Katederalskole</cp:lastModifiedBy>
  <cp:lastPrinted>2005-01-11T11:34:00Z</cp:lastPrinted>
  <dcterms:modified xsi:type="dcterms:W3CDTF">2005-01-11T10:38:00Z</dcterms:modified>
  <cp:revision>9</cp:revision>
  <dc:subject/>
  <dc:title>Task a, page 127</dc:title>
</cp:coreProperties>
</file>